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430"/>
        <w:gridCol w:w="66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i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tivit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Year 1  </w:t>
            </w:r>
          </w:p>
        </w:tc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ind w:hanging="18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 w:val="false"/>
                <w:sz w:val="24"/>
              </w:rPr>
              <w:t>What preconceptions do teachers and students have about climate chang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How can we create the most affective learning environment?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g ‘08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.m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ncounter Earth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l persons involved come to the CLC, participate in Encounter Earth mission.</w:t>
            </w:r>
          </w:p>
          <w:p>
            <w:pPr>
              <w:pStyle w:val="Normal"/>
              <w:widowControl w:val="false"/>
              <w:ind w:left="16" w:hanging="1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unctions as basis to begin content and pedagogy discussions, social and community connections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p ‘08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ed p.m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t a.m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ind w:hanging="18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How People Learn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ent and connections:  What do we know about how people learn?  How can we use that knowledge to improve our teaching?  (working with prior knowledge, conceptual frameworks, essential elements of inquiry, formative assessment)</w:t>
            </w:r>
          </w:p>
        </w:tc>
      </w:tr>
      <w:tr>
        <w:trPr>
          <w:trHeight w:val="33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hat roles do fundamental concepts such as density, pressure, and energy play in affecting Earth's climate?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t ‘08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ed p.m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t a.m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undamentals of Earth/climate Science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sical Processes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nergy (Heat and Temp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tivities from Teaching Science by Ocean Inquiry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ent and connections: energy, energy transfer, conservation of energy, global energy budge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v ‘08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ed p.m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t a.m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ind w:hanging="18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Fundamentals of Earth/climate Science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sical Processes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ssure, Density, Buoyanc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tivities from Teaching Science by Ocean Inquiry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ontent and connections: pressure, density, buoyancy 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ndnote"/>
              <w:autoSpaceDE w:val="tru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son Study determining objective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an ‘09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ed p.m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t a.m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undamentals of Earth/climate Science /Intro to systems (small scale systems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tivities from Science by Ocean Inquiry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ent and connections: ecosystems and energy (photosynthesis, trophic levels, transfer, conservation), evidence for change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son Study activity desig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How are Earth systems changing, and how do we know?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eb ‘09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ed p.m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t a.m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b/>
              </w:rPr>
              <w:t>Unifying Themes</w:t>
            </w:r>
            <w:r>
              <w:rPr>
                <w:rFonts w:cs="Arial Narrow" w:ascii="Arial Narrow" w:hAnsi="Arial Narrow"/>
              </w:rPr>
              <w:t>: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ystems, Models, Constancy and change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tivities from Understanding Climate Change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ent and connections: climate and atmosphere: chemistry and pollution, atmosphere of planets and earth, NetLogo model of atmosphere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ILLS: use models to predict and test a hypothesis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son Study activity design con’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 ‘09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ed p.m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t a.m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Unifying Themes: </w:t>
            </w:r>
          </w:p>
          <w:p>
            <w:pPr>
              <w:pStyle w:val="BodyTextIndent3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dels, Constancy and change, scale</w:t>
            </w:r>
          </w:p>
          <w:p>
            <w:pPr>
              <w:pStyle w:val="Endnote"/>
              <w:autoSpaceDE w:val="tru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tivities from Satellite Investigations, Understanding Climate Change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ent and connections: measuring Earth’s unique environment, My NASA Data, NEO, NOAA weather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ILLS: analyze and graph time series data, look for patterns in data (direct and inverse), compare scales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son Study prep for observations at schools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ow can we foster a Professional Learning Community?  How can we work together as a regional consortium to support each other and the learning of our students?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y ‘09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full da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b/>
              </w:rPr>
              <w:t>How People Learn</w:t>
            </w:r>
            <w:r>
              <w:rPr>
                <w:rFonts w:cs="Arial Narrow" w:ascii="Arial Narrow" w:hAnsi="Arial Narrow"/>
              </w:rPr>
              <w:t>: A reflection on learning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ent and connections: A look at how to get students involved and active in making a difference, from State DEP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son study review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haring/reflecting with larger PLC.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ow does the scientific research at the University connect to our classrooms?</w:t>
            </w:r>
          </w:p>
        </w:tc>
      </w:tr>
      <w:tr>
        <w:trPr>
          <w:trHeight w:val="9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un ‘09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 day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b/>
              </w:rPr>
              <w:t>Deepening our understanding</w:t>
            </w:r>
            <w:r>
              <w:rPr>
                <w:rFonts w:cs="Arial Narrow" w:ascii="Arial Narrow" w:hAnsi="Arial Narrow"/>
              </w:rPr>
              <w:t>: Ocean and Climate research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ientist presentations coupled with lesson planning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Year 2   </w:t>
            </w:r>
          </w:p>
        </w:tc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How can study of climate change be integrated across subject areas and learning levels?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p ‘09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half-day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tegrating Climate Curriculum w/Math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vite math teacher (including SpEd) from districts to join workshop.  Look at math activities w/climate content.  Curriculum study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son Study- phase 2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v ‘09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half-day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tegrating Climate Curriculum w/Language Art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vite LA (including SpEd) from districts to join workshop.  Look at LA activities w/climate content.  Curriculum study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son Study- phase 2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an ‘10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half-day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tegrating Climate Curriculum w/Info Technolog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vite IT teacher (including SpEd) from districts to join workshop.  Look at IT activities w/climate content (modeling?). Curriculum study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son Study-phase 2 teaching before Mar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 ‘10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half-day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tegrating Climate Curriculum w/Social Studi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vite SS teacher (including SpEd) from districts to join workshop.  Look at SciTechSoc activities w/climate content.  Curriculum study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son Study- phase 2 evaluatio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How can we teach about climate in a way to change misconceptions, to deepen scientific understanding of Earth's climate system and to improve skills in technology and critical thinking?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y ‘10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full da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b/>
              </w:rPr>
              <w:t>How People Learn</w:t>
            </w:r>
            <w:r>
              <w:rPr>
                <w:rFonts w:cs="Arial Narrow" w:ascii="Arial Narrow" w:hAnsi="Arial Narrow"/>
              </w:rPr>
              <w:t>: A reflection on learning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haring and reflecting with larger Professional Learning Community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un ‘10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 day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ean and Climate research for teachers from other disciplines (12 teachers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ientist presentations coupled with lesson planning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Year 3  </w:t>
            </w:r>
          </w:p>
        </w:tc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ow can we support teachers in a community of practice, effecting measurable change in the classrooms?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p ‘10, Nov ‘10, Jan ‘11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‘11 ev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lassroom Action Research 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ommunity Education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imonthly evening meetings will be held during this year to discuss, share, support, and assist with final reporting of the CAR of the participants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How can we assess what skills and understandings students gained through activities?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y ‘11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da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nal Summi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hare curriculum successes, lessons learned, evaluations, and results of CAR to larger Professional Learning Community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Optima;Courier New" w:hAnsi="Optima;Courier New" w:eastAsia="Times New Roman" w:cs="Optima;Courier New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8"/>
      <w:outlineLvl w:val="1"/>
    </w:pPr>
    <w:rPr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tabs>
        <w:tab w:val="left" w:pos="720" w:leader="none"/>
      </w:tabs>
      <w:autoSpaceDE w:val="false"/>
      <w:ind w:firstLine="360"/>
    </w:pPr>
    <w:rPr>
      <w:color w:val="000000"/>
    </w:rPr>
  </w:style>
  <w:style w:type="paragraph" w:styleId="BodyTextIndent3">
    <w:name w:val="Body Text Indent 3"/>
    <w:basedOn w:val="Normal"/>
    <w:qFormat/>
    <w:pPr>
      <w:widowControl w:val="false"/>
      <w:autoSpaceDE w:val="false"/>
      <w:ind w:left="1080" w:hanging="0"/>
    </w:pPr>
    <w:rPr>
      <w:rFonts w:eastAsia="__ _____;MS Mincho"/>
      <w:color w:val="000000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8:04:00Z</dcterms:created>
  <dc:creator>Annette Brickley</dc:creator>
  <dc:description/>
  <cp:keywords/>
  <dc:language>en-US</dc:language>
  <cp:lastModifiedBy>Annette Brickley</cp:lastModifiedBy>
  <dcterms:modified xsi:type="dcterms:W3CDTF">2009-06-26T18:04:00Z</dcterms:modified>
  <cp:revision>1</cp:revision>
  <dc:subject/>
  <dc:title>Time</dc:title>
</cp:coreProperties>
</file>